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1181022232"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495284439"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391243797"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770218101"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813232923"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098701831"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1447905696"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665711689"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45473068"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2125237600"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952085851"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887593821"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616036295"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