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2089426411"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181475216"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2037763508"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795067322"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704283883"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298585441"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53875631"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628424582"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26887618"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002996508"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860719437"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682401565"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668099974"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