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559825847"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220579529"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387268984"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931552009"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952440025"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454418155"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668050287"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852246816"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421358285"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481859543"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69570016"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850156932"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2030772379"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