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8650414"/>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1499480"/>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2303676"/>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7416549"/>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