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3155343"/>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0266334"/>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5222816"/>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