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6138789"/>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028856"/>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