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1645549"/>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362204"/>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9263768"/>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9137642"/>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