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9261973"/>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7608185"/>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7178648"/>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