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2212124"/>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1378315"/>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6628709"/>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