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2 Dt. 04.05.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2 Dt. 04.05.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2, DT. 04.05.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dical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sz w:val="16"/>
        </w:rPr>
      </w:pPr>
      <w:r>
        <w:rPr>
          <w:sz w:val="16"/>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9888" w:type="dxa"/>
        <w:jc w:val="left"/>
        <w:tblInd w:w="44" w:type="dxa"/>
        <w:tblLayout w:type="fixed"/>
        <w:tblCellMar>
          <w:top w:w="0" w:type="dxa"/>
          <w:left w:w="108" w:type="dxa"/>
          <w:bottom w:w="0" w:type="dxa"/>
          <w:right w:w="108" w:type="dxa"/>
        </w:tblCellMar>
      </w:tblPr>
      <w:tblGrid>
        <w:gridCol w:w="648"/>
        <w:gridCol w:w="3480"/>
        <w:gridCol w:w="576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l. </w:t>
            </w:r>
          </w:p>
          <w:p>
            <w:pPr>
              <w:pStyle w:val="Normal"/>
              <w:jc w:val="center"/>
              <w:rPr>
                <w:b/>
                <w:b/>
                <w:bCs/>
              </w:rPr>
            </w:pPr>
            <w:r>
              <w:rPr>
                <w:b/>
                <w:bCs/>
              </w:rPr>
              <w:t>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w:t>
            </w:r>
          </w:p>
        </w:tc>
      </w:tr>
      <w:tr>
        <w:trPr>
          <w:trHeight w:val="37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3"/>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8.05.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8.05.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26,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0"/>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DICAL EQUIPMENTS  TO HIMCHAL PRADESH (REGION –II)-DELIVERY ROOM PROJECT”</w:t>
      </w:r>
      <w:r>
        <w:rPr/>
        <w:t xml:space="preserve"> and also </w:t>
      </w:r>
      <w:r>
        <w:rPr>
          <w:b/>
          <w:bCs/>
        </w:rPr>
        <w:t>“DO NOT OPEN BEFORE 10.30 Hrs. ON 18.05.2016”.</w:t>
      </w:r>
    </w:p>
    <w:p>
      <w:pPr>
        <w:pStyle w:val="Normal"/>
        <w:shd w:fill="FFFFFF" w:val="clear"/>
        <w:tabs>
          <w:tab w:val="clear" w:pos="720"/>
          <w:tab w:val="left" w:pos="9540" w:leader="none"/>
        </w:tabs>
        <w:ind w:left="1080" w:right="720" w:hanging="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8.05.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3 years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2"/>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2"/>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2"/>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2"/>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 xml:space="preserve">This warranty shall remain valid for </w:t>
      </w:r>
      <w:r>
        <w:rPr>
          <w:b/>
          <w:bCs/>
        </w:rPr>
        <w:t xml:space="preserve">THREE Years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CAMC shall be quoted by the bidder as prescribed in the Section X. The CAMC period shall be for 5 years </w:t>
      </w:r>
      <w:r>
        <w:rPr>
          <w:b/>
          <w:bCs/>
        </w:rPr>
        <w:t>after completion of 3 years Warranty Period</w:t>
      </w:r>
      <w:r>
        <w:rPr/>
        <w:t>.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5"/>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2, Dt. 04.05.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4"/>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7"/>
        </w:numPr>
        <w:ind w:left="720"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Suction Machine (Electric)</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electrically operated (230V) - 50 Htz +/- 10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mobile, cabinet with heavy duty casters of cabinet</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ction motor should be not less than ¼ HP with suitable vacuum pump head.</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negative pressure not less than 30 PSI</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ecessary line indicators on off Switch and Pressure Gauge to be provided in different panel.</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llection bottle of two numbers should be provided with each capacity of not less then 2 litre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ottle cap should be made of silicon with float valve and should be marked with S,A,B in the top out / in let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uitable Silicon tubing should be provided with necessary spare tubes of 5 Mtr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cessary safety release valves to be provided and all parts should be ISI Mark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chine should complies IS standard.</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mp Suction Foot operated </w:t>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 device is for the use of neonate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High performance suction pump for pharyngeal and tracheal sucti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acting piston pump provides a combination of large airflow and high vacu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See-saw movement of pedal generates suction every time one side of the pedal is depressed</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hassis complete with valve diaphragms, manifold pipe, bottom cover, cylinder with draw link and valve diaphragm, piston O-ring, pedal with retaining springs, aspirating tube with angle connector and combination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an be totally disassembled, is easy to clean and disinfect</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 xml:space="preserve">°C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acuum, max: 400 mmH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ree airflow at two pumping strokes per second, approx: 30 to 40 L/mi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made of high-strength, long-life materials, not requiring specific maintenance or storag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ransparent polycarbonate collection container capacity, approx: 1 L</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Bottom cover: thermoplastic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ifold pipe: polypropylen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Gasket, O-rings and valve diaphragm: silicone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iston rings: Tefl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oot pedal: Alumin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produced by ISO 9001 certified manufacturer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lied with:</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x set of silicone rubber suction tubing, approx: diam. 10 mm, length 1.5 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angle connector and combination acetal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valve diaphragm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piston O-rin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retaining spring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eastAsia="Univers-Medium;MS Mincho" w:cs="Times New Roman" w:ascii="Times New Roman" w:hAnsi="Times New Roman"/>
          <w:color w:val="000000"/>
          <w:sz w:val="24"/>
          <w:szCs w:val="24"/>
        </w:rPr>
        <w:t>Assembly, Installation and Training at end-user site</w:t>
      </w:r>
    </w:p>
    <w:p>
      <w:pPr>
        <w:pStyle w:val="NoSpacing1"/>
        <w:ind w:right="1046" w:hanging="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Equipment for adult resuscitation (Ambo bag)</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is standard lays down the requirements of breathing bags used with mouth piece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ne no. New born and One no. Paediatric.</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made of Siliconised. Must be Autoclavable/self installed.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thickness of the rubber forming the neck shall be not less than 2.5mm</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of 500 ml nominal 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shall have a tolerance of + 20 percent on the nominal capacity when tested.</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ize shall be 01 &amp; 2 /Cushioned mas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xygen reservoir Compulsory with POP of Valve </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man Ship &amp; Finish</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reathing bag shall be adequately reinforced at the neck and shall be constructed to give a satisfactory fit on either the adult size or the pediatric size bag mount specified in IS : 5413 - 1969* as required by the purchaser</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all of the rubber bag, except for the reinforced areas shall be of uniform thicknes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rface shall be smooth and free from pin holes, wrinkles, creases, embedded foreign materials and other defec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junction of reinforcing strips shall be properly vulcanized and all the junctions shall be completely free from leakage.  When inflated properly all the folds shall be completely open out.</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here a separate hard rubber ferrule forms the reinforcement at the neck the inflatable body of the breathing bag shall be securely attached to the ferrule to prevent it becoming detached from the ferrule under conditions of normal use, for example, when removing the bag mount.  The internal edge at the entrance to the neck of the ferrule shall be slightly radiuses to facilitate attachment of the bag to the bag moun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quiremen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ctrical resistance of the rubber shall be between 5 x 104 and 106 ohms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xial length of the neck shall be not less than 20mm for all sizes of bag of a type which embody a bonded on integrated bush. Other types shall have a minimum length of 25mm.</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pass the leakage tes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r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be clearly and indelibly marked with the follow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manufacturer, his initials or registered trademar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ord 'Anti-static' ; and</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c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packed as agreed to between the purchaser and the supplier.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in a new, clean and dry conditions shall be dusted freely with French Chalk and placed in suitable cartons</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s:</w:t>
      </w:r>
    </w:p>
    <w:p>
      <w:pPr>
        <w:pStyle w:val="NoSpacing1"/>
        <w:numPr>
          <w:ilvl w:val="0"/>
          <w:numId w:val="8"/>
        </w:numPr>
        <w:ind w:left="720" w:right="1046" w:hanging="360"/>
        <w:jc w:val="both"/>
        <w:rPr/>
      </w:pPr>
      <w:r>
        <w:rPr>
          <w:rFonts w:cs="Times New Roman" w:ascii="Times New Roman" w:hAnsi="Times New Roman"/>
          <w:b/>
          <w:i/>
          <w:iCs/>
          <w:sz w:val="24"/>
          <w:szCs w:val="24"/>
        </w:rPr>
        <w:t>Capacity</w:t>
      </w:r>
      <w:r>
        <w:rPr>
          <w:rFonts w:cs="Times New Roman" w:ascii="Times New Roman" w:hAnsi="Times New Roman"/>
          <w:i/>
          <w:iCs/>
          <w:sz w:val="24"/>
          <w:szCs w:val="24"/>
        </w:rPr>
        <w:t xml:space="preserve"> :</w:t>
      </w:r>
      <w:r>
        <w:rPr>
          <w:rFonts w:cs="Times New Roman" w:ascii="Times New Roman" w:hAnsi="Times New Roman"/>
          <w:sz w:val="24"/>
          <w:szCs w:val="24"/>
        </w:rPr>
        <w:t>The bag shall be placed in a tank of a water, the lower opening of the bag, if present, being scaled.  The closed lower opening of the lower portion of the bag shall be vertically below the top opening and the bag shall be filled with water with the top rim of the opening held 25mm above the surface of water in the tank.  The bag shall then be withdrawn and the water contained in it shall be measured.</w:t>
      </w:r>
    </w:p>
    <w:p>
      <w:pPr>
        <w:pStyle w:val="NoSpacing1"/>
        <w:numPr>
          <w:ilvl w:val="0"/>
          <w:numId w:val="8"/>
        </w:numPr>
        <w:ind w:left="720" w:right="1046" w:hanging="360"/>
        <w:jc w:val="both"/>
        <w:rPr/>
      </w:pPr>
      <w:r>
        <w:rPr>
          <w:rFonts w:cs="Times New Roman" w:ascii="Times New Roman" w:hAnsi="Times New Roman"/>
          <w:b/>
          <w:i/>
          <w:iCs/>
          <w:sz w:val="24"/>
          <w:szCs w:val="24"/>
        </w:rPr>
        <w:t>Leakage</w:t>
      </w:r>
      <w:r>
        <w:rPr>
          <w:rFonts w:cs="Times New Roman" w:ascii="Times New Roman" w:hAnsi="Times New Roman"/>
          <w:sz w:val="24"/>
          <w:szCs w:val="24"/>
        </w:rPr>
        <w:t>: The bag shall be inflated and the opening closed securely by a screw clip.  In case the bag has two openings, one opening shall be securely closed by a screw clip before inflating the bag.  The inflated bag shall be immersed in water.  There shall be no sign of escape of air, through any part of the bag.</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esuscitator, hand-operated, neonate, 250ml</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for manual ventilation of neonate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entilation can be done with ambient air or with oxyge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can be totally disassembled, is easy to clean, disinfect and sterilize</w:t>
      </w:r>
    </w:p>
    <w:p>
      <w:pPr>
        <w:pStyle w:val="NoSpacing1"/>
        <w:numPr>
          <w:ilvl w:val="0"/>
          <w:numId w:val="6"/>
        </w:numPr>
        <w:ind w:left="720" w:right="1046" w:hanging="360"/>
        <w:jc w:val="both"/>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w:t>
      </w:r>
      <w:r>
        <w:rPr>
          <w:rFonts w:eastAsia="Univers-Medium;MS Mincho" w:cs="Times New Roman" w:ascii="Times New Roman" w:hAnsi="Times New Roman"/>
          <w:color w:val="000000"/>
          <w:sz w:val="24"/>
          <w:szCs w:val="24"/>
        </w:rPr>
        <w:t>C (except O2 reserve ba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ufactured from durable high-strength synthetic not requiring special maintenance or storag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is supplied as a complete set in a box</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Compressible self-refilling ventilation bag, capacity, approx.  25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With non-re breathing patient valve with pressure limitatio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take valve with nipple for O2 tubin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O2 reserve bag complete, capacity approx.: 200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2 No’s of cushioned neonate size masks, translucent (Size “0”, approx: 50 m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produced by ISO 9001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safety certified according CE 93/42, FDA 510k or equivalent</w:t>
      </w:r>
    </w:p>
    <w:p>
      <w:pPr>
        <w:pStyle w:val="NoSpacing1"/>
        <w:numPr>
          <w:ilvl w:val="0"/>
          <w:numId w:val="6"/>
        </w:numPr>
        <w:ind w:left="720" w:right="1046" w:hanging="36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t>Suppli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stallation and training at end-user site</w:t>
      </w:r>
    </w:p>
    <w:p>
      <w:pPr>
        <w:pStyle w:val="NoSpacing1"/>
        <w:ind w:left="720"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color w:val="000000"/>
          <w:sz w:val="24"/>
          <w:szCs w:val="24"/>
        </w:rPr>
        <w:t xml:space="preserve">5. </w:t>
      </w:r>
      <w:r>
        <w:rPr>
          <w:rFonts w:eastAsia="Univers-Medium;MS Mincho" w:cs="Times New Roman" w:ascii="Times New Roman" w:hAnsi="Times New Roman"/>
          <w:b/>
          <w:color w:val="000000"/>
          <w:sz w:val="24"/>
          <w:szCs w:val="24"/>
        </w:rPr>
        <w:t>Oxygen concentrator</w:t>
      </w:r>
    </w:p>
    <w:p>
      <w:pPr>
        <w:pStyle w:val="NoSpacing1"/>
        <w:ind w:right="1046" w:hanging="0"/>
        <w:jc w:val="both"/>
        <w:rPr>
          <w:rFonts w:ascii="Times New Roman" w:hAnsi="Times New Roman" w:eastAsia="Univers-Medium;MS Mincho" w:cs="Times New Roman"/>
          <w:b/>
          <w:b/>
          <w:color w:val="000000"/>
          <w:sz w:val="18"/>
          <w:szCs w:val="24"/>
        </w:rPr>
      </w:pPr>
      <w:r>
        <w:rPr>
          <w:rFonts w:eastAsia="Univers-Medium;MS Mincho" w:cs="Times New Roman" w:ascii="Times New Roman" w:hAnsi="Times New Roman"/>
          <w:b/>
          <w:color w:val="000000"/>
          <w:sz w:val="18"/>
          <w:szCs w:val="24"/>
        </w:rPr>
      </w:r>
    </w:p>
    <w:tbl>
      <w:tblPr>
        <w:tblW w:w="8780" w:type="dxa"/>
        <w:jc w:val="center"/>
        <w:tblInd w:w="0" w:type="dxa"/>
        <w:tblLayout w:type="fixed"/>
        <w:tblCellMar>
          <w:top w:w="0" w:type="dxa"/>
          <w:left w:w="108" w:type="dxa"/>
          <w:bottom w:w="0" w:type="dxa"/>
          <w:right w:w="108" w:type="dxa"/>
        </w:tblCellMar>
      </w:tblPr>
      <w:tblGrid>
        <w:gridCol w:w="540"/>
        <w:gridCol w:w="4440"/>
        <w:gridCol w:w="380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hould be capable of use  for Neonatal, Paediatric &amp; Adul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provide more than 90% Oxygen purity at all flow rates</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chine should have Oxygen Percentage Indicator Alarm.</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hould be CE(European) and US FDA Approved </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be provided with humidifier bottle and nasal cannul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have only one output to maintain proper flow (Optional -can be upgrade to multiple outpu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hould have internal tubing storage facility for conveniently available for use</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Metal cannula connector to avoid breakage and ensure greater durability and proper pressure output </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Recessed flow meter to reduce the risk of breakage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echnical Specification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Input voltag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30V/ 120  VAC  +/-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Input frequency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0-60 hz</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verage power consumption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00-450 watts</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xygen concentration* (at 5 lpm)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0-93% (+/-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iter flow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125 to 5 Liters</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eight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2-15Kg which easy to carry, transport and store.</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ound level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65-45dBA </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I (oxygen percentage indicator) alarm levels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ow oxygen 78-82% ,Very Low Oxygen 68-70%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erating humidity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p to 9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utlet pressur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5-7 PSI</w:t>
            </w:r>
          </w:p>
        </w:tc>
      </w:tr>
    </w:tbl>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left="36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6.  Hub cutter</w:t>
      </w:r>
    </w:p>
    <w:p>
      <w:pPr>
        <w:pStyle w:val="NoSpacing1"/>
        <w:ind w:left="72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cs="Times New Roman" w:ascii="Times New Roman" w:hAnsi="Times New Roman"/>
          <w:sz w:val="24"/>
          <w:szCs w:val="24"/>
        </w:rPr>
        <w:t>Should be smooth and super finished round in shap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Material used</w:t>
      </w:r>
      <w:r>
        <w:rPr>
          <w:rFonts w:eastAsia="Univers-Medium;MS Mincho" w:cs="Times New Roman" w:ascii="Times New Roman" w:hAnsi="Times New Roman"/>
          <w:sz w:val="24"/>
          <w:szCs w:val="24"/>
        </w:rPr>
        <w:t xml:space="preserve">: The cutting blade of the cutter will be made of stainless steel.The thickness of the blade will not be less than 0.5 mm with one side sharpen to cut minimum of 10,000 cuts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etal if used in the hub cutter will be made of galvanized carbon steel which will withstand rusting even in rough weather with high humidity coastal region</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pring if used in the hub cutter will be made of steel wire for mechanical spring (oil harden and tampered steel wire)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container should be made of Polypropylene (PP) of not less than 4 mm thick and should be white/translucent. The material should be autoclavable plastics, puncture resistant, high drop impact strength, material should be non-toxic and pyrogen free, the material will not wear out with normal usag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Range</w:t>
      </w:r>
      <w:r>
        <w:rPr>
          <w:rFonts w:eastAsia="Univers-Medium;MS Mincho" w:cs="Times New Roman" w:ascii="Times New Roman" w:hAnsi="Times New Roman"/>
          <w:sz w:val="24"/>
          <w:szCs w:val="24"/>
        </w:rPr>
        <w:t>: Able to destroy from hub of AD syringe with needles from 18-28 gauge diameter and from 10-25 mm length and fitted with all types of needle fittings, eg, fixed luer lock, luer ship of snap-o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200 cut needles along with the hub when it is ¾th full (filling line). Needles shall not penetrate container walls when filled up to the filling line. The average of forces needed to penetrate samples shall be not less than 15 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Temper-proofing</w:t>
      </w:r>
      <w:r>
        <w:rPr>
          <w:rFonts w:eastAsia="Univers-Medium;MS Mincho" w:cs="Times New Roman" w:ascii="Times New Roman" w:hAnsi="Times New Roman"/>
          <w:sz w:val="24"/>
          <w:szCs w:val="24"/>
        </w:rPr>
        <w:t>: When contaminated needles are being dropped into the containers, it shall remain sufficiently sealed so as to prevent a hand from entering. Needle should not protrude from the container when the box contains 200 needles with hub.</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of Container</w:t>
      </w:r>
      <w:r>
        <w:rPr>
          <w:rFonts w:eastAsia="Univers-Medium;MS Mincho" w:cs="Times New Roman" w:ascii="Times New Roman" w:hAnsi="Times New Roman"/>
          <w:sz w:val="24"/>
          <w:szCs w:val="24"/>
        </w:rPr>
        <w:t>: Should have sufficient capacity to hold 200, 18-28-gauge, 10-25 mm long needles with hub.</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hite in color and will allow visual inspection from    outer surface to determine when the container is full.</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Technique</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 xml:space="preserve">The device shall be designed to facilitate the location and entry of the needles so that the AD syringe is cut from hub by having: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 non-critical angle of the needle relative to the entry point.</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n entry target area which is recessed, concave and diameter is such that it allows all type of AD syringe available in the market to cut from hub.</w:t>
      </w:r>
    </w:p>
    <w:p>
      <w:pPr>
        <w:pStyle w:val="NoSpacing1"/>
        <w:numPr>
          <w:ilvl w:val="0"/>
          <w:numId w:val="11"/>
        </w:numPr>
        <w:ind w:left="720" w:right="1046" w:hanging="360"/>
        <w:jc w:val="both"/>
        <w:rPr/>
      </w:pPr>
      <w:r>
        <w:rPr>
          <w:rFonts w:eastAsia="Univers-Medium;MS Mincho" w:cs="Times New Roman" w:ascii="Times New Roman" w:hAnsi="Times New Roman"/>
          <w:bCs/>
          <w:sz w:val="24"/>
          <w:szCs w:val="24"/>
        </w:rPr>
        <w:t xml:space="preserve">Handling: </w:t>
      </w:r>
      <w:r>
        <w:rPr>
          <w:rFonts w:eastAsia="Univers-Medium;MS Mincho" w:cs="Times New Roman" w:ascii="Times New Roman" w:hAnsi="Times New Roman"/>
          <w:sz w:val="24"/>
          <w:szCs w:val="24"/>
        </w:rPr>
        <w:t>Able to be carried in one hand and portable.</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ind w:left="720" w:right="1046"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1"/>
        </w:numPr>
        <w:ind w:left="720" w:right="1046"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1"/>
          <w:numId w:val="11"/>
        </w:numPr>
        <w:ind w:left="567"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Nebulizer</w:t>
      </w:r>
    </w:p>
    <w:p>
      <w:pPr>
        <w:pStyle w:val="NoSpacing1"/>
        <w:ind w:left="144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iston type compressor (2.5 bar pressure)</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owerful and silent unit</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mpressor flow: 11.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Nebulizer flow : 6.0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Max. Pressure : 2.5 bar – 16 psi</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Accessories: mouth piece, nose piece, adult mask.</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ediatric mask, ‘t’ piece, spare air filter (5 no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The equipment should be suitable for operation in temperatures from 100 C to 450 C with a relative humidity of 100%</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Equipment sensitive to fluctuations should be provided with stabilizer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ntrols (eg. switches, knobs) should be visible and clearly identified.</w:t>
      </w:r>
    </w:p>
    <w:p>
      <w:pPr>
        <w:pStyle w:val="NoSpacing1"/>
        <w:numPr>
          <w:ilvl w:val="0"/>
          <w:numId w:val="1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ind w:left="720"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483" w:type="dxa"/>
        <w:jc w:val="left"/>
        <w:tblInd w:w="-30" w:type="dxa"/>
        <w:tblLayout w:type="fixed"/>
        <w:tblCellMar>
          <w:top w:w="0" w:type="dxa"/>
          <w:left w:w="108" w:type="dxa"/>
          <w:bottom w:w="0" w:type="dxa"/>
          <w:right w:w="108" w:type="dxa"/>
        </w:tblCellMar>
      </w:tblPr>
      <w:tblGrid>
        <w:gridCol w:w="680"/>
        <w:gridCol w:w="2580"/>
        <w:gridCol w:w="1900"/>
        <w:gridCol w:w="4363"/>
        <w:gridCol w:w="960"/>
      </w:tblGrid>
      <w:tr>
        <w:trPr>
          <w:tblHeader w:val="true"/>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363"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 xml:space="preserve">Equipmen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anj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arkhagha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Rohru</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erw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heog</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u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ubb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p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otaka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umarsai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angra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RH Naha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rk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63" w:type="dxa"/>
            <w:tcBorders>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3 years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6</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2, Dt. 04.05.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4.05.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4.05.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4.05.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2, Dt. 04.05.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szCs w:val="20"/>
      <w:lang w:val="en-US"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szCs w:val="20"/>
      <w:lang w:val="en-US" w:bidi="hi-IN"/>
    </w:rPr>
  </w:style>
  <w:style w:type="paragraph" w:styleId="BodyText2">
    <w:name w:val="Body Text 2"/>
    <w:basedOn w:val="Normal"/>
    <w:qFormat/>
    <w:pPr>
      <w:jc w:val="both"/>
    </w:pPr>
    <w:rPr>
      <w:rFonts w:eastAsia="Calibri" w:cs="Mangal"/>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0"/>
      <w:lang w:val="en-US" w:bidi="hi-IN"/>
    </w:rPr>
  </w:style>
  <w:style w:type="paragraph" w:styleId="CommentText">
    <w:name w:val="Comment Text"/>
    <w:basedOn w:val="Normal"/>
    <w:qFormat/>
    <w:pPr/>
    <w:rPr>
      <w:rFonts w:ascii="Arial" w:hAnsi="Arial" w:eastAsia="Calibri" w:cs="Mangal"/>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szCs w:val="20"/>
      <w:lang w:val="en-US" w:bidi="hi-IN"/>
    </w:rPr>
  </w:style>
  <w:style w:type="paragraph" w:styleId="Header">
    <w:name w:val="Header"/>
    <w:basedOn w:val="Normal"/>
    <w:pPr/>
    <w:rPr>
      <w:rFonts w:eastAsia="Calibri" w:cs="Mangal"/>
      <w:szCs w:val="20"/>
      <w:lang w:val="en-US" w:bidi="hi-IN"/>
    </w:rPr>
  </w:style>
  <w:style w:type="paragraph" w:styleId="NormalBookmanOilStyleChar">
    <w:name w:val="Normal + Bookman Oil Style Char"/>
    <w:basedOn w:val="Normal"/>
    <w:qFormat/>
    <w:pPr/>
    <w:rPr>
      <w:rFonts w:eastAsia="Calibri" w:cs="Mangal"/>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szCs w:val="20"/>
      <w:lang w:val="en-US" w:bidi="hi-IN"/>
    </w:rPr>
  </w:style>
  <w:style w:type="paragraph" w:styleId="BalloonText">
    <w:name w:val="Balloon Text"/>
    <w:basedOn w:val="Normal"/>
    <w:qFormat/>
    <w:pPr/>
    <w:rPr>
      <w:rFonts w:ascii="Tahoma" w:hAnsi="Tahoma" w:eastAsia="Calibri" w:cs="Mangal"/>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val="en-US"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matuser</cp:lastModifiedBy>
  <cp:lastPrinted>2015-08-24T14:42:00Z</cp:lastPrinted>
  <dcterms:modified xsi:type="dcterms:W3CDTF">2016-05-04T06:40:00Z</dcterms:modified>
  <cp:revision>36</cp:revision>
  <dc:subject/>
  <dc:title/>
</cp:coreProperties>
</file>