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672267314"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366124998"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610366928"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587537027"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708882603"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075047155"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842252025"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296992407"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757463532"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960472688"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788099806"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8053940"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491281078"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