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55992419"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535783312"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258877753"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262681552"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31464168"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220158200"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870032836"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872375612"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010097358"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471863687"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801550705"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635611998"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459736567"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