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519423414"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617123362"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923764610"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48236784"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543349089"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457876395"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289444379"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33720657"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914975550"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643145100"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46058855"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19260537"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83721204"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