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0072959"/>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0722634"/>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8794653"/>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372719"/>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4642480"/>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