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5814476"/>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5823197"/>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4273740"/>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5840585"/>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