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4237019"/>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8498579"/>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