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899449228"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220171028"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41126551"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534291942"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809099970"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867504949"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910955061"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818412818"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2068736932"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374995342"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572780447"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127714709"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29779431"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