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der Details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6"/>
      </w:tblGrid>
      <w:tr>
        <w:trPr>
          <w:trHeight w:val="8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No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bookmarkStart w:id="0" w:name="_GoBack"/>
            <w:bookmarkEnd w:id="0"/>
            <w:r>
              <w:rPr>
                <w:rFonts w:cs="Arial" w:ascii="Arial" w:hAnsi="Arial"/>
              </w:rPr>
              <w:t xml:space="preserve"> Published Date &amp; Tim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Submi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ate&amp; Tim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Submi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Date&amp; Tim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Opening Date&amp; Tim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Typ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upply / Supply and Installation / Supply and Service / </w:t>
            </w:r>
            <w:r>
              <w:rPr>
                <w:rFonts w:cs="Arial" w:ascii="Arial" w:hAnsi="Arial"/>
                <w:b/>
                <w:bCs/>
              </w:rPr>
              <w:t xml:space="preserve">Service </w:t>
            </w:r>
            <w:r>
              <w:rPr>
                <w:rFonts w:cs="Arial" w:ascii="Arial" w:hAnsi="Arial"/>
              </w:rPr>
              <w:t>/ Construction / Consultancy / Transportation / Sales / Auction / Scrap sale / Vendor Registration / Miscellaneous Works</w:t>
            </w:r>
          </w:p>
        </w:tc>
      </w:tr>
      <w:tr>
        <w:trPr>
          <w:trHeight w:val="5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Tender processing / work )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Description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Qualification if any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Bid-Meeting details if any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is is an amendment,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initial/previous tender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ntact details For Internal </w:t>
      </w:r>
      <w:r>
        <w:rPr/>
        <w:t>Office Use :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701"/>
        <w:gridCol w:w="1275"/>
        <w:gridCol w:w="128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/>
            </w:pPr>
            <w:r>
              <w:rPr/>
              <w:t xml:space="preserve">Contact details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/>
            </w:pPr>
            <w:r>
              <w:rPr/>
              <w:t>of persons initiating the tender .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 This is only for internal usage for clarifying doubts regarding tender publishing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esignation &amp; Un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ail-i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bile N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fice Nos</w:t>
            </w:r>
          </w:p>
        </w:tc>
      </w:tr>
      <w:tr>
        <w:trPr>
          <w:trHeight w:val="27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7:00Z</dcterms:created>
  <dc:creator>Anoop FV.</dc:creator>
  <dc:description/>
  <cp:keywords/>
  <dc:language>en-US</dc:language>
  <cp:lastModifiedBy>HLLWD100855</cp:lastModifiedBy>
  <dcterms:modified xsi:type="dcterms:W3CDTF">2017-05-17T09:07:00Z</dcterms:modified>
  <cp:revision>22</cp:revision>
  <dc:subject/>
  <dc:title/>
</cp:coreProperties>
</file>