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1930943539"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396859603"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834325031"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660454428"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538957350"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430029945"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786309462"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903514501"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339250166"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58382355"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877891132"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89038843"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261240906"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598324206"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