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851596705"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1418479678"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2112419665"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721619943"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515212240"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1265742216"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208561614"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315073414"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902108867"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2049574226"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680279121"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1107110243"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337394745"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1368909247"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